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Verdana" w:hAnsi="Verdana" w:cs="Verdana"/>
        </w:rPr>
      </w:pPr>
      <w:r>
        <w:rPr>
          <w:rFonts w:cs="Verdana" w:ascii="Verdana" w:hAnsi="Verdana"/>
        </w:rPr>
        <w:t>Nume …………………………………………………………..</w:t>
      </w:r>
    </w:p>
    <w:p>
      <w:pPr>
        <w:pStyle w:val="Normal"/>
        <w:spacing w:lineRule="auto" w:line="240"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Clasa……………………………………………………………</w:t>
      </w:r>
    </w:p>
    <w:p>
      <w:pPr>
        <w:pStyle w:val="Normal"/>
        <w:spacing w:lineRule="auto" w:line="240"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Data……………………………………………………………..</w:t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urnal de reflecţie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Lucrez cel mai bine când……………………………..………………………………………............</w:t>
      </w:r>
    </w:p>
    <w:p>
      <w:pPr>
        <w:pStyle w:val="Normal"/>
        <w:spacing w:lineRule="auto" w:line="240"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Îmi place să lucrez cu alţii când………………………………………………………………..…….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Lucrul care îmi place cel mai mult……………………………………………………………………..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Cea mai interesantă parte a acestui proiect este………………………………………………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Mi-ar plăcea să învăţ mai mult despre……………………………………………………………….</w:t>
      </w:r>
    </w:p>
    <w:p>
      <w:pPr>
        <w:pStyle w:val="Normal"/>
        <w:spacing w:lineRule="auto" w:line="240" w:before="280" w:after="28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Îmi doresc să mă perfecţionez în…………………………………………………………………….…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Trebuie să lucrez la………………………………………………………………………………………………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Cel mai greu lucru de făcut este…………………………………………………………………………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Am nevoie de ajutor la……………………………………………………………………………………….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Când nu înţeleg ceva voi……………………………………………………………………………………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Înainte de a începe să lucrez la proiect voi………………………………………………….....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Când trebuie să studiez, eu………………………………………………………………………………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Când vreau să-mi aduc aminte ceva, eu………………………………………………………….…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Am învăţat că aş putea…………………………………………………………………………………….…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Sunt bun la…………………………………………………………………………………………………………..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Am învăţat cum să………………………………………………………………………………………………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Pot ajuta pe alţii cu…………………………………………………………………………………………….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Vreau să lucrez la…………………………………………………………………………………………………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Vreau să învăţ cum………………………………………………………………………………………………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Vreau să fiu de ajutor la…………………………………………………………………………………..…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0:04:00Z</dcterms:created>
  <dc:creator>Mom</dc:creator>
  <dc:description/>
  <cp:keywords/>
  <dc:language>en-US</dc:language>
  <cp:lastModifiedBy>gnovean</cp:lastModifiedBy>
  <dcterms:modified xsi:type="dcterms:W3CDTF">2007-08-07T13:41:00Z</dcterms:modified>
  <cp:revision>3</cp:revision>
  <dc:subject/>
  <dc:title/>
</cp:coreProperties>
</file>